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5 но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8 день (Общий 1-3 лет) ( 5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млет натураль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2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1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7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4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5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,8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9,3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7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5,2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8 день (Общий 3-7 лет) ( 62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млет натураль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,5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1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6,6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4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3,0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3,1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2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95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8 день (Общий 1-3 лет) ( 121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векольник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2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4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9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9,0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пуста тушёная с мяс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3,0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5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9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5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8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6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4,2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9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9,3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79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8 день (Общий 3-7 лет) ( 134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векольник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1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2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2,0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пуста тушёная с мяс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6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5,2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0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81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7,5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2,8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7,9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9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5,7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39,4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8 день (Общий 1-3 лет) ( 22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ечень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8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6,2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0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3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6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7,0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0,2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8 день (Общий 3-7 лет) ( 2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ечень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4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1,6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4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2,8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1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1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5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,0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4,4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8 день (Общий 1-3 лет) ( 12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2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2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8 день (Общий 3-7 лет) ( 13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1-05T08:28:00Z</dcterms:modified>
  <cp:revision>3</cp:revision>
  <dc:subject/>
  <dc:title/>
</cp:coreProperties>
</file>